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acklib 2.9.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Jan Dittberner &lt;jan@dittberner.info&g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Jan Dittberner &lt;jan@dittbern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omenico Andreoli.</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cracklib package.</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cracklib package. Ani Peter &lt;apeter@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Olav Pettershagen &lt;olav.pet@online.no&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Martin Møller &lt;martin@martinm-76.dk&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Kostas Boukouvalas &lt;quantis@hellug.gr&gt;, 2005. Hellenic SuSE Translation Group &lt;hstg@billg.gr&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yri Palokangas &lt;jmp@netti.f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anez Krek &lt;janez.krek@euroteh.s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Antonio Cardoso Martins &lt;digiplan@netvisao.p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1 SuSE GmbH. Antje Faber &lt;afaber@suse.de&gt;, 2000-2003. Karl Eichwalder &lt;ke@suse.de&gt;, 1999-2003. Martin Lohner &lt;ml@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v7WKuzJ+NoeTC+FK+rdn5hGHufwwQENBzyB+/leekDnRl6qGmCxPpWBW7sJmut+3xNeq40P
4sTRz/sw9NCpsUSRjqiLTtw5K/TnE++A4OzlHXZpdxV0fXhVRtbpCv1lV19LzhybJxmby27b
KDJYdR0fioJfV1Fm1IzivTGpoog3GvuPs8nns4/MxBN5RpIuDzTxqMXydgHvq4rCK6Ul5qwY
RdEEK22o56aIROlvgP</vt:lpwstr>
  </property>
  <property fmtid="{D5CDD505-2E9C-101B-9397-08002B2CF9AE}" pid="3" name="_2015_ms_pID_7253431">
    <vt:lpwstr>ddZ7kGETkKN7lVluw/s/4CfNjNfpysu9jUViFei5mILJ+5wZpb3gbJ
z3cWHE5Hl4w4Lp8JZKgQsmgj+Ejly5XD9ccPPlojGHYTynAQ1ufg0O2z4xs1PZGSbzsa7VqB
+qtv4r4uu+/yqX0DuqQ15WBHF3/RqLhw3NyeGEbuFxqZcd023QmvUbWyiURwnEsvszFA5yl5
hIZ8ltMNK1G+C156IGe4QG8h85EGGJVna2+B</vt:lpwstr>
  </property>
  <property fmtid="{D5CDD505-2E9C-101B-9397-08002B2CF9AE}" pid="4" name="_2015_ms_pID_7253431_00">
    <vt:lpwstr>_2015_ms_pID_7253431</vt:lpwstr>
  </property>
  <property fmtid="{D5CDD505-2E9C-101B-9397-08002B2CF9AE}" pid="5" name="_2015_ms_pID_7253432">
    <vt:lpwstr>aUc4FMZs2pL9wRK+1F1433k5ox1dNgqcpy8s
vlXsia1CCx/sF/IKRsh9IaxgKvfyhKtlXa89PX8Zlzh0tXwX7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